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6225</wp:posOffset>
            </wp:positionH>
            <wp:positionV relativeFrom="paragraph">
              <wp:posOffset>-819150</wp:posOffset>
            </wp:positionV>
            <wp:extent cx="1543050" cy="15335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-704850</wp:posOffset>
            </wp:positionV>
            <wp:extent cx="1543050" cy="13335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32"/>
          <w:szCs w:val="32"/>
        </w:rPr>
        <w:tab/>
      </w:r>
      <w:r>
        <w:rPr>
          <w:rFonts w:cs="Kristen ITC" w:ascii="Kristen ITC" w:hAnsi="Kristen ITC"/>
          <w:b/>
          <w:sz w:val="32"/>
          <w:szCs w:val="32"/>
        </w:rPr>
        <w:t>Brookview Elementary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echnology Problem Form</w:t>
      </w:r>
    </w:p>
    <w:p>
      <w:pPr>
        <w:pStyle w:val="Normal"/>
        <w:jc w:val="center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eacher Name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>Today’s Date__________________________Issue began?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>Teacher Cell Number (if you have one)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eacher’s Classroom Extension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sset/BPI Number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rial Number_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mputer Name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escribe the Problem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</w:t>
        <w:br/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35915</wp:posOffset>
                </wp:positionV>
                <wp:extent cx="5600700" cy="2305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30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>Date Received___________________________Time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>What was done?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 xml:space="preserve">Was a ticket called in?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>Yes or No   Ticket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>Was the problem resolved?   Yes or No   By whom?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26.45pt;width:440.95pt;height:18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>Date Received___________________________Time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>What was done?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 xml:space="preserve">Was a ticket called in?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>Yes or No   Ticket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>Was the problem resolved?   Yes or No   By whom?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Kristen ITC" w:ascii="Kristen ITC" w:hAnsi="Kristen ITC"/>
        </w:rPr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User_Name</dc:creator>
  <dc:description/>
  <cp:keywords/>
  <dc:language>en-US</dc:language>
  <cp:lastModifiedBy>User_Name</cp:lastModifiedBy>
  <dcterms:modified xsi:type="dcterms:W3CDTF">2010-09-22T20:21:00Z</dcterms:modified>
  <cp:revision>3</cp:revision>
  <dc:subject/>
  <dc:title/>
</cp:coreProperties>
</file>